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rStyle w:val="Applestylespan"/>
          <w:rFonts w:cs="Arial" w:ascii="Arial" w:hAnsi="Arial"/>
          <w:b/>
          <w:bCs/>
          <w:color w:val="000000"/>
          <w:sz w:val="19"/>
          <w:szCs w:val="19"/>
        </w:rPr>
        <w:t>Apple Wine Recipe</w:t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b/>
          <w:bCs/>
          <w:color w:val="000000"/>
          <w:sz w:val="19"/>
          <w:szCs w:val="19"/>
        </w:rPr>
        <w:t>Ingredients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3 1/2 lb Cooking Apples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2 1/2 lb Granulated Sugar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1 Gallon Cold Water (8 Pints)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2 Lemons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1 Orange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1 tsp Wine Yeast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Yeast Nutrient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Pectic Enzyme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  <w:br/>
      </w:r>
      <w:r>
        <w:rPr>
          <w:rStyle w:val="Applestylespan"/>
          <w:rFonts w:cs="Arial" w:ascii="Arial" w:hAnsi="Arial"/>
          <w:b/>
          <w:bCs/>
          <w:color w:val="000000"/>
          <w:sz w:val="19"/>
          <w:szCs w:val="19"/>
        </w:rPr>
        <w:t>Method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Wash and cut apples - do not peel or core, mice if possible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Put into a plastic bucket[1] and pour 1 gallon of cold water over them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Cover bucket[2] and leave for a week, but stir well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Style w:val="Applestylespan"/>
          <w:rFonts w:cs="Arial" w:ascii="Arial" w:hAnsi="Arial"/>
          <w:b/>
          <w:bCs/>
          <w:color w:val="000000"/>
          <w:sz w:val="19"/>
          <w:szCs w:val="19"/>
        </w:rPr>
        <w:t>every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day with a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Style w:val="Applestylespan"/>
          <w:rFonts w:cs="Arial" w:ascii="Arial" w:hAnsi="Arial"/>
          <w:b/>
          <w:bCs/>
          <w:color w:val="000000"/>
          <w:sz w:val="19"/>
          <w:szCs w:val="19"/>
        </w:rPr>
        <w:t>plastic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spoon[3]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After a week, strain liquid through muslin into another bucket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Add 2 1/2 lb of sugar and juice and grated rinds of washed lemons and orange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Stir well until sugar is dissolved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Add the yeast[4], yeast nutrient and pectic enzyme[5]; then cover bucket and leave for 24 hours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It will then be ready to strain and put into fermentation jar[6] (squeeze until dry)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- Can be used as a non-alcoholic fruit drink straight away or if left for 4 months will turn into clear wine[7]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  <w:br/>
      </w:r>
      <w:r>
        <w:rPr>
          <w:rStyle w:val="Applestylespan"/>
          <w:rFonts w:cs="Arial" w:ascii="Arial" w:hAnsi="Arial"/>
          <w:b/>
          <w:bCs/>
          <w:color w:val="000000"/>
          <w:sz w:val="19"/>
          <w:szCs w:val="19"/>
        </w:rPr>
        <w:t>Notes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Some points not made clear in the original recipe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1 All utensils and bucket etc should be sterile. Please see the section on Sterilisation. This is very important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2 Some muslin, or sterile cloth tied around the top with string should suffice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3 Yes, it is important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4 Try and find wine yeast, rather than bakers' yeast - the difference is that bakers yeast can make wine only up to 14% alc, and wine yeast wine between 15% and 18% alc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5 Follow instructions on packet bought, or, about a teaspoon of each. They are not essential to the process, but certainly help increase fermentation speed and strength of wine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6 These can be bought in chemists or wine-making or home-brew shops, they hold about a gallon and have a slim top where a fermentation lock can be inserted. If you really can't find one, you can ferment in a bucket that has polythene tied around the top tightly with string - air will find a way out when pressure increases and hopefully not let any air back in. If you use a fermentation jar, ensure that you sterilise the lock - the lock should have water in both chambers, so air bubbles through it as it is pushed out of the bottle - you should top up the lock when it gets low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rStyle w:val="Applestylespan"/>
          <w:rFonts w:cs="Arial" w:ascii="Arial" w:hAnsi="Arial"/>
          <w:color w:val="000000"/>
          <w:sz w:val="19"/>
          <w:szCs w:val="19"/>
        </w:rPr>
        <w:t>7 See section on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hyperlink r:id="rId2">
        <w:r>
          <w:rPr>
            <w:rStyle w:val="InternetLink"/>
            <w:rFonts w:cs="Arial" w:ascii="Arial" w:hAnsi="Arial"/>
            <w:color w:val="504F21"/>
            <w:sz w:val="19"/>
            <w:szCs w:val="19"/>
            <w:u w:val="none"/>
          </w:rPr>
          <w:t>Racking</w:t>
        </w:r>
      </w:hyperlink>
      <w:r>
        <w:rPr>
          <w:rStyle w:val="Applestylespan"/>
          <w:rFonts w:cs="Arial" w:ascii="Arial" w:hAnsi="Arial"/>
          <w:color w:val="000000"/>
          <w:sz w:val="19"/>
          <w:szCs w:val="19"/>
        </w:rPr>
        <w:t>, also important.</w:t>
      </w:r>
      <w:r>
        <w:rPr>
          <w:rStyle w:val="Appleconvertedspace"/>
          <w:rFonts w:cs="Arial" w:ascii="Arial" w:hAnsi="Arial"/>
          <w:color w:val="000000"/>
          <w:sz w:val="19"/>
          <w:szCs w:val="19"/>
        </w:rPr>
        <w:t> </w:t>
      </w:r>
      <w:r>
        <w:rPr>
          <w:rFonts w:cs="Arial" w:ascii="Arial" w:hAnsi="Arial"/>
          <w:color w:val="000000"/>
          <w:sz w:val="19"/>
          <w:szCs w:val="19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lpharama.co.uk/item.php?itemid=358&amp;page=Racki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24:00Z</dcterms:created>
  <dc:creator>Peter</dc:creator>
  <dc:description/>
  <cp:keywords/>
  <dc:language>en-US</dc:language>
  <cp:lastModifiedBy>Peter</cp:lastModifiedBy>
  <dcterms:modified xsi:type="dcterms:W3CDTF">2010-10-26T09:24:00Z</dcterms:modified>
  <cp:revision>2</cp:revision>
  <dc:subject/>
  <dc:title>Apple Wine Recipe</dc:title>
</cp:coreProperties>
</file>